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PROJEKT  druk nr ................</w:t>
      </w:r>
    </w:p>
    <w:p>
      <w:pPr>
        <w:pStyle w:val="Normal"/>
        <w:jc w:val="right"/>
        <w:rPr>
          <w:rFonts w:ascii="Arial" w:hAnsi="Arial" w:eastAsia="Times New Roman" w:cs="Times New Roman"/>
          <w:b w:val="false"/>
          <w:b w:val="false"/>
          <w:bCs w:val="false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pacing w:val="14"/>
          <w:sz w:val="24"/>
          <w:szCs w:val="24"/>
          <w:lang w:val="pl-PL" w:eastAsia="zxx" w:bidi="ar-SA"/>
        </w:rPr>
        <w:t xml:space="preserve">Uchwała Nr </w:t>
      </w:r>
      <w:r>
        <w:rPr>
          <w:rFonts w:eastAsia="Times New Roman" w:cs="Arial" w:ascii="Arial" w:hAnsi="Arial"/>
          <w:color w:val="auto"/>
          <w:spacing w:val="14"/>
          <w:sz w:val="24"/>
          <w:szCs w:val="24"/>
          <w:lang w:val="pl-PL" w:eastAsia="zxx" w:bidi="ar-SA"/>
        </w:rPr>
        <w:t>..................................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pacing w:val="14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14"/>
          <w:sz w:val="24"/>
          <w:szCs w:val="24"/>
          <w:lang w:val="pl-PL" w:eastAsia="zxx" w:bidi="ar-SA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pacing w:val="14"/>
          <w:sz w:val="24"/>
          <w:szCs w:val="24"/>
          <w:lang w:val="pl-PL" w:eastAsia="zxx" w:bidi="ar-SA"/>
        </w:rPr>
        <w:t xml:space="preserve">z dnia </w:t>
      </w:r>
      <w:r>
        <w:rPr>
          <w:rFonts w:eastAsia="Times New Roman" w:cs="Arial" w:ascii="Arial" w:hAnsi="Arial"/>
          <w:color w:val="auto"/>
          <w:spacing w:val="14"/>
          <w:sz w:val="24"/>
          <w:szCs w:val="24"/>
          <w:lang w:val="pl-PL" w:eastAsia="zxx" w:bidi="ar-SA"/>
        </w:rPr>
        <w:t>...........................................</w:t>
      </w:r>
    </w:p>
    <w:p>
      <w:pPr>
        <w:pStyle w:val="Normal"/>
        <w:overflowPunct w:val="false"/>
        <w:autoSpaceDE w:val="false"/>
        <w:spacing w:lineRule="auto" w:line="312"/>
        <w:jc w:val="center"/>
        <w:rPr>
          <w:rFonts w:ascii="Arial" w:hAnsi="Arial" w:eastAsia="Times New Roman" w:cs="Arial"/>
          <w:color w:val="auto"/>
          <w:spacing w:val="14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14"/>
          <w:sz w:val="22"/>
          <w:szCs w:val="20"/>
          <w:lang w:val="pl-PL" w:eastAsia="zxx" w:bidi="ar-SA"/>
        </w:rPr>
      </w:r>
    </w:p>
    <w:p>
      <w:pPr>
        <w:pStyle w:val="Normal"/>
        <w:overflowPunct w:val="false"/>
        <w:autoSpaceDE w:val="false"/>
        <w:spacing w:lineRule="auto" w:line="312"/>
        <w:jc w:val="center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1410" w:right="0" w:hanging="1410"/>
        <w:jc w:val="both"/>
        <w:rPr/>
      </w:pPr>
      <w:r>
        <w:rPr>
          <w:rFonts w:cs="Arial" w:ascii="Arial" w:hAnsi="Arial"/>
          <w:sz w:val="19"/>
          <w:szCs w:val="19"/>
          <w:u w:val="single"/>
        </w:rPr>
        <w:t>w sprawie:</w:t>
      </w:r>
      <w:r>
        <w:rPr>
          <w:rFonts w:cs="Arial" w:ascii="Arial" w:hAnsi="Arial"/>
          <w:sz w:val="19"/>
          <w:szCs w:val="19"/>
        </w:rPr>
        <w:tab/>
        <w:t>określenia rozkładu godzin pracy aptek ogólnodostępnych na terenie Płocka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WWTekstpodstawowy2"/>
        <w:ind w:left="0" w:right="0" w:firstLine="709"/>
        <w:rPr/>
      </w:pPr>
      <w:r>
        <w:rPr>
          <w:rFonts w:cs="Arial" w:ascii="Arial" w:hAnsi="Arial"/>
          <w:sz w:val="19"/>
          <w:szCs w:val="19"/>
        </w:rPr>
        <w:t xml:space="preserve">Na podstawie art. 12 pkt 11 w związku z art. 91 i art. 92 ust. 1 pkt 1 ustawy z dnia 5 czerwca 1998r. o samorządzie powiatowym (Dz.U. z 2001r. Nr 142, poz. 1592, z 2002r. Nr 23, poz. 220, Nr 62, poz. 558, Nr 113, poz. 984, Nr 153, poz. 1271, Nr 200, poz. 1688 i Nr 214, poz. 1806, z 2003r. Nr 162, poz. 1568, z 2004r. Nr 102, </w:t>
      </w:r>
      <w:r>
        <w:rPr>
          <w:rFonts w:cs="Arial" w:ascii="Arial" w:hAnsi="Arial"/>
          <w:spacing w:val="-2"/>
          <w:sz w:val="19"/>
          <w:szCs w:val="19"/>
        </w:rPr>
        <w:t>poz. 1055, z 2007r. Nr 173, poz. 1218, z 2008r. Nr 180, poz. 1111 i Nr 223, poz. 1458 oraz z 2009r. Nr 92, poz. 753),</w:t>
      </w:r>
      <w:r>
        <w:rPr>
          <w:rFonts w:cs="Arial" w:ascii="Arial" w:hAnsi="Arial"/>
          <w:sz w:val="19"/>
          <w:szCs w:val="19"/>
        </w:rPr>
        <w:t xml:space="preserve"> art. 94 ust. 1 i ust. 2 ustawy z dnia 6 września 2001r. – Prawo farmaceutyczne (Dz.U. z 2008r. Nr 45, poz. 271, Nr 227, poz. 1505 i Nr 234, poz. 1570 oraz z 2009r. Nr 18, poz. 97, Nr 31, poz. 206, Nr 92, poz. 753, Nr 95, poz. 788 i Nr 98 poz. 817) oraz </w:t>
      </w:r>
      <w:r>
        <w:rPr>
          <w:rFonts w:eastAsia="Times New Roman" w:cs="Arial" w:ascii="Arial" w:hAnsi="Arial"/>
          <w:color w:val="auto"/>
          <w:spacing w:val="-2"/>
          <w:sz w:val="19"/>
          <w:szCs w:val="19"/>
          <w:lang w:val="pl-PL" w:eastAsia="zxx" w:bidi="ar-SA"/>
        </w:rPr>
        <w:t xml:space="preserve">art. 4 ust. 1, art. 5 i art. 13 pkt 2 ustawy z dnia 20 lipca 2000r. o </w:t>
      </w:r>
      <w:r>
        <w:rPr>
          <w:rFonts w:eastAsia="Times New Roman" w:cs="Arial" w:ascii="Arial" w:hAnsi="Arial"/>
          <w:color w:val="auto"/>
          <w:spacing w:val="0"/>
          <w:sz w:val="19"/>
          <w:szCs w:val="19"/>
          <w:lang w:val="pl-PL" w:eastAsia="zxx" w:bidi="ar-SA"/>
        </w:rPr>
        <w:t>ogłaszaniu aktów normatywnych i niektórych innych aktów prawnych (Dz.U. z 2007r. Nr 68, poz. 449 oraz z 2009r. Nr 31, poz. 206), po zasięgnięciu opinii samorządu aptekarskiego –  Rada Miasta Płocka postanawia:</w:t>
      </w:r>
    </w:p>
    <w:p>
      <w:pPr>
        <w:pStyle w:val="WWTekstpodstawowy2"/>
        <w:ind w:left="0" w:right="0" w:firstLine="709"/>
        <w:rPr>
          <w:rFonts w:ascii="Arial" w:hAnsi="Arial" w:eastAsia="Times New Roman" w:cs="Arial"/>
          <w:color w:val="auto"/>
          <w:spacing w:val="0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0"/>
          <w:sz w:val="19"/>
          <w:szCs w:val="19"/>
          <w:lang w:val="pl-PL" w:eastAsia="zxx" w:bidi="ar-SA"/>
        </w:rPr>
      </w:r>
    </w:p>
    <w:p>
      <w:pPr>
        <w:pStyle w:val="WWTekstpodstawowy2"/>
        <w:ind w:left="0" w:right="0" w:firstLine="70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§ 1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zkład godzin pracy aptek ogólnodostępnych mających siedzibę na terenie Płocka, zwanych dalej „aptekami”, określa się w sposób następujący:</w:t>
      </w:r>
    </w:p>
    <w:p>
      <w:pPr>
        <w:pStyle w:val="Normal"/>
        <w:tabs>
          <w:tab w:val="clear" w:pos="709"/>
          <w:tab w:val="left" w:pos="1635" w:leader="none"/>
        </w:tabs>
        <w:ind w:left="315" w:right="0" w:hanging="0"/>
        <w:jc w:val="both"/>
        <w:rPr/>
      </w:pPr>
      <w:r>
        <w:rPr>
          <w:rFonts w:cs="Arial" w:ascii="Arial" w:hAnsi="Arial"/>
          <w:sz w:val="19"/>
          <w:szCs w:val="19"/>
        </w:rPr>
        <w:t>a)</w:t>
        <w:tab/>
        <w:t xml:space="preserve">dla aptek jednozmianowych w dni powszednie od poniedziałku do piątku przez osiem godzin w ciągu </w:t>
        <w:tab/>
        <w:t xml:space="preserve">dnia, przy czym godzinę otwarcia apteki podmiot prowadzący aptekę wyznacza pomiędzy godziną </w:t>
      </w:r>
      <w:r>
        <w:rPr>
          <w:rFonts w:cs="Arial" w:ascii="Arial" w:hAnsi="Arial"/>
          <w:sz w:val="19"/>
          <w:szCs w:val="19"/>
          <w:u w:val="none"/>
        </w:rPr>
        <w:t>7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sz w:val="19"/>
          <w:szCs w:val="19"/>
          <w:u w:val="none"/>
          <w:vertAlign w:val="superscript"/>
        </w:rPr>
        <w:t xml:space="preserve"> 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ab/>
        <w:t>a godziną 10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>,</w:t>
      </w:r>
    </w:p>
    <w:p>
      <w:pPr>
        <w:pStyle w:val="Normal"/>
        <w:tabs>
          <w:tab w:val="clear" w:pos="709"/>
          <w:tab w:val="left" w:pos="1635" w:leader="none"/>
        </w:tabs>
        <w:ind w:left="315" w:right="0" w:hanging="0"/>
        <w:jc w:val="both"/>
        <w:rPr/>
      </w:pP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>b)</w:t>
        <w:tab/>
        <w:t xml:space="preserve">dla aptek innych niż wymienione w pkt a) w dni powszednie od poniedziałku do piątku w godzinach od </w:t>
        <w:tab/>
        <w:t>8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do 18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lub od 9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do 19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oraz w soboty w godzinach od 8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do 13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lub od 9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do 14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position w:val="0"/>
          <w:sz w:val="19"/>
          <w:sz w:val="19"/>
          <w:szCs w:val="19"/>
          <w:u w:val="none"/>
          <w:vertAlign w:val="baseline"/>
        </w:rPr>
      </w:pP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Decyzję o wydłużeniu czasu pracy apteki ponad rozkład godzin pracy aptek określony w ust. 1, w tym pracy w niedzielę, podejmuje podmiot prowadzący aptekę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9"/>
          <w:szCs w:val="19"/>
        </w:rPr>
        <w:t xml:space="preserve">Dopuszcza się pracę apteki w wymiarze krótszym niż rozkład godzin pracy aptek określony w ust. 1. Informację o ograniczonym wymiarze czasu pracy apteki wraz z uzasadnieniem podmiot prowadzący aptekę przekazuje do wiadomości Prezydenta Miasta Płocka oraz Pełnomocnika Okręgowej Rady </w:t>
      </w:r>
      <w:r>
        <w:rPr>
          <w:rFonts w:cs="Arial" w:ascii="Arial" w:hAnsi="Arial"/>
          <w:spacing w:val="-2"/>
          <w:sz w:val="19"/>
          <w:szCs w:val="19"/>
        </w:rPr>
        <w:t xml:space="preserve">Aptekarskiej w Warszawie do spraw kontaktów z organami miasta Płocka, zwanego dalej „Pełnomocnikiem”. Powyższą informację przekazuje w sytuacji, gdy podejmuje pierwszą i każdą kolejną decyzję o ustaleniu czasu pracy apteki w wymiarze krótszym niż rozkład godzin pracy aptek określony w ust. 1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dmiot prowadzący aptekę lub kierownik apteki może na okres od 1 do 30 dni zamknąć aptekę lub wprowadzić ograniczenia w faktycznym czasie pracy apteki, w szczególności w związku ze spisem kontrolnym towarów, nagłą chorobą personelu lub innym zdarzeniem losowym, awarią urządzeń, przeprowadzeniem robót inwestycyjnych lub prac remontowych w aptece i niezwłocznie powiadamia o tym fakcie Pełnomocnika. W sytuacji, gdy z upływem 30 dni apteka nie podejmie pracy co najmniej w wymiarze godzin określonym w ust. 1, podmiot prowadzący aptekę składa informację, o której mowa w ust. 3, w tym informację o przyczynach zamknięcia apteki.   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20" w:right="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§ 2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celu zapewnienia dostępności do świadczeń farmaceutycznych w porze nocnej, w niedzielę, święta i inne dni wolne od pracy apteki pełnią dyżury rotacyjne zgodnie z opracowanym harmonogramem aptek dyżurując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przyjęcia zobowiązania pełnienia dyżuru wyznacza się wszystkie apte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9"/>
          <w:szCs w:val="19"/>
        </w:rPr>
        <w:t>Apteka rozpoczyna dyżur w poniedziałek o godzinie 8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sz w:val="19"/>
          <w:szCs w:val="19"/>
        </w:rPr>
        <w:t xml:space="preserve"> i kończy dyżur w poniedziałek kolejnego tygodnia o godzinie 8</w:t>
      </w:r>
      <w:r>
        <w:rPr>
          <w:rFonts w:cs="Arial" w:ascii="Arial" w:hAnsi="Arial"/>
          <w:sz w:val="19"/>
          <w:szCs w:val="19"/>
          <w:u w:val="single"/>
          <w:vertAlign w:val="superscript"/>
        </w:rPr>
        <w:t>00</w:t>
      </w:r>
      <w:r>
        <w:rPr>
          <w:rFonts w:cs="Arial" w:ascii="Arial" w:hAnsi="Arial"/>
          <w:position w:val="0"/>
          <w:sz w:val="19"/>
          <w:sz w:val="19"/>
          <w:szCs w:val="19"/>
          <w:u w:val="none"/>
          <w:vertAlign w:val="baseline"/>
        </w:rPr>
        <w:t xml:space="preserve"> zabezpieczając w tym okresie dostępność do świadczeń farmaceutycznych przez całą dobę i każdego dnia</w:t>
      </w:r>
      <w:r>
        <w:rPr>
          <w:rFonts w:cs="Arial" w:ascii="Arial" w:hAnsi="Arial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Harmonogram aptek dyżurujących opracowuje się na okresy roczne, przy czym w harmonogramie termin rozpoczęcia pierwszego dyżuru wyznacza się na pierwszy poniedziałek m-ca stycznia danego roku kalendarzowego, a termin rozpoczęcia ostatniego dyżuru wyznacza się na ostatni poniedziałek m-ca grudnia tego roku. Harmonogram aptek dyżurujących opracowuje się w taki sposób, że apteki  dyżurujące zabezpieczają ludności dostępność do świadczeń farmaceutycznych w sposób ciągły, każdego dnia w roku i przez całą dobę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armonogram aptek dyżurujących opracowuje Pełnomocnik w roku poprzedzającym dany rok kalendarzowy i niezwłocznie przekazuje Prezydentowi Miasta Płocka. W opracowanym harmonogramie aptek dyżurujących Pełnomocnik może dokonać zmian z zachowaniem postanowień ust. 4 i informację o wprowadzonych zmianach niezwłocznie przekazuje Prezydentowi Miasta Płock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sytuacji, gdy w wyniku dokonanych w harmonogramie zmian dostępność do świadczeń farmaceutycznych w zakresie określonym w ust. 1 nie jest zabezpieczona Prezydent Miasta Płocka wyznacza aptekę, która będzie pełniła dyżur i termin tego dyżuru.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każdej sytuacji nagłej, gdy dostępność do świadczeń farmaceutycznych w zakresie określonym w ust. 1 nie jest zabezpieczona Prezydent Miasta Płocka wyznacza aptekę, która będzie pełniła dyżur i termin tego dyżuru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pracowany harmonogram oraz informację o dokonanych w harmonogramie zmianach zamieszcza się w Biuletynie Informacji Publicznej Urzędu Miasta Płocka oraz przekazuje do kierowników wszystkich aptek i właściwego Wojewódzkiego Inspektoratu Inspekcji Farmaceutycznej. Upowszechnienie opracowanego harmonogramu oraz informacji o dokonanych w harmonogramie zmianach może także nastąpić w inny sposób zapewniający dostęp podmiotów i osób zainteresowanych do informacji.</w:t>
      </w:r>
    </w:p>
    <w:p>
      <w:pPr>
        <w:pStyle w:val="Normal"/>
        <w:spacing w:before="8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§ 3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pteki w swojej siedzibie, w miejscu widocznym umieszczają informację o godzinach swojej pracy.</w:t>
      </w:r>
    </w:p>
    <w:p>
      <w:pPr>
        <w:pStyle w:val="Normal"/>
        <w:numPr>
          <w:ilvl w:val="0"/>
          <w:numId w:val="5"/>
        </w:numPr>
        <w:spacing w:before="0" w:after="0"/>
        <w:ind w:left="357" w:right="0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Apteki nie dyżurujące w swojej siedzibie, w miejscu widocznym umieszczają informację o siedzibie apteki dyżurującej oraz telefon kontaktowy do apteki dyżurującej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§ 4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Traci moc Zarządzenie Nr 2427/04 Prezydenta Miasta Płocka z dnia 28 września 2004r. w sprawie ustalenia rozkładu godzin pracy aptek ogólnodostępnych funkcjonujących na terenie miasta Płocka</w:t>
      </w:r>
      <w:r>
        <w:rPr>
          <w:rFonts w:cs="Arial" w:ascii="Arial" w:hAnsi="Arial"/>
          <w:spacing w:val="-2"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>§ 5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>Wykonanie uchwały powierza się Prezydentowi Miasta Płocka.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>§ 6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>Uchwała podlega ogłoszeniu w Dzienniku Urzędowym Województwa Mazowieckiego i wchodzi w życie po upływie 14 dni od dnia ogłoszenia z mocą obowiązującą od 04 stycznia 2010r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center" w:pos="7425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ab/>
        <w:t>Przewodniczący</w:t>
      </w:r>
    </w:p>
    <w:p>
      <w:pPr>
        <w:pStyle w:val="TextBody"/>
        <w:tabs>
          <w:tab w:val="clear" w:pos="709"/>
          <w:tab w:val="center" w:pos="7425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ab/>
        <w:t>Rady Miasta Płocka</w:t>
      </w:r>
    </w:p>
    <w:p>
      <w:pPr>
        <w:pStyle w:val="TextBody"/>
        <w:tabs>
          <w:tab w:val="clear" w:pos="709"/>
          <w:tab w:val="center" w:pos="7425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center" w:pos="7425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TextBody"/>
        <w:tabs>
          <w:tab w:val="clear" w:pos="709"/>
          <w:tab w:val="center" w:pos="7425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  <w:tab/>
        <w:t>Tomasz Korga</w:t>
      </w:r>
    </w:p>
    <w:p>
      <w:pPr>
        <w:pStyle w:val="TextBody"/>
        <w:tabs>
          <w:tab w:val="clear" w:pos="709"/>
          <w:tab w:val="center" w:pos="7410" w:leader="none"/>
        </w:tabs>
        <w:spacing w:before="0" w:after="0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19"/>
          <w:szCs w:val="19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19"/>
          <w:lang w:val="pl-PL" w:eastAsia="zxx" w:bidi="ar-SA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/-/ Mirosław Milewski Prezydent Miasta Płock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/-/ Piotr Kubera Zastępca Prezydenta Miasta Płock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12"/>
          <w:sz w:val="20"/>
          <w:szCs w:val="22"/>
        </w:rPr>
      </w:pPr>
      <w:r>
        <w:rPr>
          <w:rFonts w:cs="Arial" w:ascii="Arial" w:hAnsi="Arial"/>
          <w:b/>
          <w:bCs/>
          <w:spacing w:val="12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W wynik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nowelizacji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art. 9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 z dnia 6 września 2001r. - Prawo farmaceutyczne (Dz.U. z 2008r. Nr 45, poz. 271 z późniejszymi zmianami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,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dokonanej ustawą z dnia 23 stycznia 2009r. o zmianie niektórych ustaw w związku ze zmianami w organizacji i podziale zadań administracji publicznej w województwie (Dz.U. Nr 92, poz. 753), określanie rozkładu godzin pracy aptek ogólnodostępnych na danym terenie weszło w zakres kompetencji rady powiatu. Przed nowelizacją ww. zadanie realizował zarząd powiatu; niniejsza uchwała zastępuje zasady rozkładu godzin pracy płockich aptek określone Zarządzeniem Nr 2427/04 Prezydenta Miasta Płocka z dnia 28 września 2004r. w sprawie ustalenia rozkładu godzin pracy aptek ogólnodostępnych funkcjonujących na terenie miasta Płock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2"/>
          <w:sz w:val="20"/>
          <w:szCs w:val="20"/>
          <w:lang w:val="pl-PL" w:eastAsia="zxx" w:bidi="zxx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Art. 94 ust. 1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stanowi, że rozkład godzin pracy aptek ogólnodostępnych powinien być dostosowany do potrzeb ludności i zapewniać dostępność świadczeń farmaceutycznych również w porze nocnej, w niedzielę, święta i inne dni wolne od pracy. Rozkład godzin pracy aptek ogólnodostępnych określony niniejszą uchwałą uwzględnia rozkład godzin w jakich pracują płockie apteki. Na terenie Płocka funkcjonują 53 apteki ogólnodostępne. Dostępność do świadczeń farmaceutycznych zapewniona jest we wszystkie dni tygodnia od godziny 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single"/>
          <w:vertAlign w:val="superscript"/>
          <w:lang w:val="pl-PL" w:eastAsia="zxx" w:bidi="zxx"/>
        </w:rPr>
        <w:t>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 do godziny 2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single"/>
          <w:vertAlign w:val="superscript"/>
          <w:lang w:val="pl-PL" w:eastAsia="zxx" w:bidi="zxx"/>
        </w:rPr>
        <w:t>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, w tym również w niedzielę; większość aptek czynna jest w godzinach od 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single"/>
          <w:vertAlign w:val="superscript"/>
          <w:lang w:val="pl-PL" w:eastAsia="zxx" w:bidi="zxx"/>
        </w:rPr>
        <w:t>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 do 2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u w:val="single"/>
          <w:vertAlign w:val="superscript"/>
          <w:lang w:val="pl-PL" w:eastAsia="zxx" w:bidi="zxx"/>
        </w:rPr>
        <w:t>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Dostępność do świadczeń w porze nocnej, niedzielę, święta i inne dni wolne od pracy zabezpiecza apteka dyżurująca. Apteki pełnią dyżury tygodniowe zgodnie z opracowanym harmonogramem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Zgodnie z art. 94 ust. 2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rada powiatu określa rozkład godzin pracy aptek ogólnodostępnych po zasięgnięciu opinii gmin z terenu powiatu i samorządu aptekarskiego. W świetle ww. zapisu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zxx"/>
        </w:rPr>
        <w:t>ustaw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r</w:t>
      </w:r>
      <w:r>
        <w:rPr>
          <w:rFonts w:cs="Arial" w:ascii="Arial" w:hAnsi="Arial"/>
          <w:sz w:val="20"/>
        </w:rPr>
        <w:t>ozkład godzin pracy aptek ogólnodostępnych określony niniejszą uchwałą został przedłożony do zaopiniowania Pełnomocnikowi Okręgowej Rady Aptekarskiej w Warszawie do spraw kontaktów z organami miasta Płocka; przedłożony projekt niniejszej uchwały Pełnomocnik zaopiniował pozytywnie. Pełnomocnik upoważniony jest do reprezentowania i występowania w imieniu Okręgowej Izby Aptekarskiej w Warszawie we wszystkich sprawach dotyczących prowadzenia aptek na terenie naszego miasta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right="0" w:hanging="0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pacing w:lineRule="auto" w:line="288"/>
      <w:ind w:left="426" w:right="0" w:hanging="426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uto" w:line="288"/>
      <w:ind w:left="0" w:right="0" w:firstLine="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52"/>
      <w:ind w:left="0" w:right="0" w:hanging="284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48:00Z</dcterms:created>
  <dc:creator>Bozena</dc:creator>
  <dc:description/>
  <dc:language>en-US</dc:language>
  <cp:lastModifiedBy>UMP </cp:lastModifiedBy>
  <cp:lastPrinted>2006-04-10T11:21:00Z</cp:lastPrinted>
  <dcterms:modified xsi:type="dcterms:W3CDTF">2003-06-02T12:26:00Z</dcterms:modified>
  <cp:revision>47</cp:revision>
  <dc:subject/>
  <dc:title>Druk Nr </dc:title>
</cp:coreProperties>
</file>